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6156337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622544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5721435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9954078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2010357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5033214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7510918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1472800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8802039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